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ODBIORU CZĘŚCIOWEGO  - DOKUMENTACJ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z dnia ……………... dotyczący odbioru prac zleconych na podstawie </w:t>
        <w:br/>
        <w:t>Umowy nr …………….. z dn. …………….. r. pomiędzy Wielkopolskim Zarządem Dróg Wojewódzkich Poznaniu a ……………………………………………………….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budowa drogi wojewódzkiej nr 116 na odcinku od skrzyżowania z DW nr 184 i 186 włącznie do m. Nojew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u w:val="single"/>
              </w:rPr>
              <w:t>Wykonawca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ielkopolski Zarząd Dróg</w:t>
              <w:tab/>
              <w:tab/>
              <w:br/>
              <w:t>Wojewódzkich w Poznaniu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Wilczak 51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1 – 623 Poznań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…………………………</w:t>
            </w:r>
            <w:r>
              <w:rPr>
                <w:rFonts w:cs="Arial" w:ascii="Arial" w:hAnsi="Arial"/>
                <w:i/>
              </w:rPr>
              <w:br/>
              <w:t>…………………………</w:t>
              <w:br/>
              <w:t>…………………………</w:t>
              <w:br/>
              <w:t>……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49"/>
      </w:tblGrid>
      <w:tr>
        <w:trPr>
          <w:trHeight w:val="7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OJEKT BUDOWLANY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zagospodarowania terenu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architektoniczno-budowlany: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 drogow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nża mostowa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nże pozostałe (elektryczne, telekomunikacyjne, gazowe, zieleń itp.)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geologiczn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do planu BIO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21"/>
      </w:tblGrid>
      <w:tr>
        <w:trPr>
          <w:trHeight w:val="7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WYKONAWCZY</w:t>
            </w:r>
          </w:p>
        </w:tc>
      </w:tr>
      <w:tr>
        <w:trPr>
          <w:trHeight w:val="28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 drogow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opis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technic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rysunk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orientacyjny 1:25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sytuacyjny w skali 1:5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oje normalne w skali 1:5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e podłużne w skali 1:100/1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roje poprzeczne w skali 1: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czegóły konstrukcyjne w skali 1: 1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ind w:left="378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tyczenia trasy z wykazem współrzęd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4389120" cy="5884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88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"/>
                              <w:gridCol w:w="6221"/>
                            </w:tblGrid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anża mostow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ęść opis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pis techniczn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ęść rysunk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 orientacyjny 1:25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 sytuacyjny w skali 1:5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file podłużne w skali 1:100/1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Widok ogólny mos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zekroje poprzecz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chemat tyczenia fundamen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ysunki konstrukcyjne podpó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ysunki konstrukcyjne posadowienia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ysunki konstrukcyjne ustroju obiektu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ysunki konstrukcyjne płyt przejściow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ysunki konstrukcyjne wykonania elementów wyposażenia obiek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ysunki detal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ranże pozostał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ęść opis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pis techniczn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zęść rysunkow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 orientacyjny 1:250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an sytuacyjny w skali 1:50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rofile podłuż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chematy instalacj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378" w:leader="none"/>
                                    </w:tabs>
                                    <w:ind w:left="378" w:hanging="378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jekt docelowej organizacji ruch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ojekt j organizacji ruchu na czas bud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yginał decyzji (prawomocnej) zezwolenia na realizację inwestycji drog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 podziału nieruchom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rat wodno praw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na C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63.35pt;mso-wrap-distance-left:7.05pt;mso-wrap-distance-right:7.05pt;mso-wrap-distance-top:0pt;mso-wrap-distance-bottom:0pt;margin-top:2.85pt;mso-position-vertical-relative:text;margin-left:5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"/>
                        <w:gridCol w:w="6221"/>
                      </w:tblGrid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nża mostow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ęść opis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s technicz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ęść rysunk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 orientacyjny 1:25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 sytuacyjny w skali 1:5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file podłużne w skali 1:100/1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idok ogólny mos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zekroje poprzecz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emat tyczenia fundamen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ysunki konstrukcyjne podpó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ysunki konstrukcyjne posadowien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ysunki konstrukcyjne ustroju obiekt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ysunki konstrukcyjne płyt przejściow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ysunki konstrukcyjne wykonania elementów wyposażenia obi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ysunki detal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nże pozostał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ęść opis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s technicz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zęść rysunk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 orientacyjny 1:25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an sytuacyjny w skali 1:5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ofile podłuż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chematy instalacj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8" w:leader="none"/>
                              </w:tabs>
                              <w:ind w:left="378" w:hanging="378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jekt docelowej organizacji ruch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jekt j organizacji ruchu na czas budowy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yginał decyzji (prawomocnej) zezwolenia na realizację inwestycji drog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 podziału nieruchom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at wodno praw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na C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Projektująca stwierdza, że przedmiotowe opracowania zostały sporządzone zgodnie  z umową, obowiązującymi przepisami techniczno – budowlanymi, normami i wytycznymi oraz zostało wykonane w stanie kompletnym z punktu widzenia celu, któremu mają służy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rzekazujący                                                                        przyjmują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417" w:footer="851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00"/>
        <w:sz w:val="20"/>
        <w:lang w:val="pl-PL" w:eastAsia="en-US"/>
      </w:rPr>
    </w:pPr>
    <w:r>
      <w:rPr>
        <w:color w:val="008000"/>
        <w:sz w:val="20"/>
        <w:lang w:val="pl-PL" w:eastAsia="en-US"/>
      </w:rPr>
      <w:drawing>
        <wp:inline distT="0" distB="0" distL="0" distR="0">
          <wp:extent cx="6162675" cy="8750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00"/>
        <w:sz w:val="20"/>
        <w:lang w:val="pl-PL" w:eastAsia="en-US"/>
      </w:rPr>
    </w:pPr>
    <w:r>
      <w:rPr>
        <w:color w:val="008000"/>
        <w:sz w:val="20"/>
        <w:lang w:val="pl-PL" w:eastAsia="en-US"/>
      </w:rPr>
      <w:drawing>
        <wp:inline distT="0" distB="0" distL="0" distR="0">
          <wp:extent cx="6162675" cy="87503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5F5F5F"/>
        <w:sz w:val="18"/>
      </w:rPr>
    </w:pPr>
    <w:r>
      <w:rPr>
        <w:rStyle w:val="PageNumber"/>
        <w:b/>
        <w:color w:val="5F5F5F"/>
        <w:sz w:val="18"/>
      </w:rPr>
      <w:t xml:space="preserve">-  </w:t>
    </w:r>
    <w:r>
      <w:rPr>
        <w:rStyle w:val="PageNumber"/>
        <w:b/>
        <w:color w:val="5F5F5F"/>
        <w:sz w:val="18"/>
      </w:rPr>
      <w:fldChar w:fldCharType="begin"/>
    </w:r>
    <w:r>
      <w:rPr>
        <w:rStyle w:val="PageNumber"/>
        <w:sz w:val="18"/>
        <w:b/>
        <w:color w:val="5F5F5F"/>
      </w:rPr>
      <w:instrText xml:space="preserve"> PAGE </w:instrText>
    </w:r>
    <w:r>
      <w:rPr>
        <w:rStyle w:val="PageNumber"/>
        <w:sz w:val="18"/>
        <w:b/>
        <w:color w:val="5F5F5F"/>
      </w:rPr>
      <w:fldChar w:fldCharType="separate"/>
    </w:r>
    <w:r>
      <w:rPr>
        <w:rStyle w:val="PageNumber"/>
        <w:sz w:val="18"/>
        <w:b/>
        <w:color w:val="5F5F5F"/>
      </w:rPr>
      <w:t>2</w:t>
    </w:r>
    <w:r>
      <w:rPr>
        <w:rStyle w:val="PageNumber"/>
        <w:sz w:val="18"/>
        <w:b/>
        <w:color w:val="5F5F5F"/>
      </w:rPr>
      <w:fldChar w:fldCharType="end"/>
    </w:r>
    <w:r>
      <w:rPr>
        <w:rStyle w:val="PageNumber"/>
        <w:b/>
        <w:color w:val="5F5F5F"/>
        <w:sz w:val="18"/>
      </w:rPr>
      <w:t xml:space="preserve">  -</w:t>
    </w:r>
  </w:p>
  <w:p>
    <w:pPr>
      <w:pStyle w:val="Header"/>
      <w:rPr>
        <w:b/>
        <w:b/>
        <w:color w:val="5F5F5F"/>
        <w:sz w:val="20"/>
      </w:rPr>
    </w:pPr>
    <w:r>
      <w:rPr>
        <w:b/>
        <w:color w:val="5F5F5F"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708"/>
      </w:tabs>
      <w:jc w:val="center"/>
      <w:rPr>
        <w:rFonts w:ascii="Tahoma" w:hAnsi="Tahoma" w:cs="Tahoma"/>
        <w:b/>
        <w:b/>
        <w:sz w:val="20"/>
      </w:rPr>
    </w:pPr>
    <w:r>
      <w:rPr>
        <w:b/>
        <w:sz w:val="20"/>
      </w:rPr>
      <w:object w:dxaOrig="1815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7pt;height:39.75pt" filled="f" o:ole="">
          <v:imagedata r:id="rId2" o:title=""/>
        </v:shape>
        <o:OLEObject Type="Embed" ProgID="" ShapeID="ole_rId1" DrawAspect="Content" ObjectID="_790131641" r:id="rId1"/>
      </w:object>
    </w:r>
  </w:p>
  <w:p>
    <w:pPr>
      <w:pStyle w:val="Header"/>
      <w:jc w:val="center"/>
      <w:rPr>
        <w:rFonts w:ascii="Tahoma" w:hAnsi="Tahoma" w:cs="Tahoma"/>
        <w:b/>
        <w:b/>
        <w:color w:val="5F5F5F"/>
        <w:sz w:val="20"/>
      </w:rPr>
    </w:pPr>
    <w:r>
      <w:rPr>
        <w:rFonts w:cs="Tahoma" w:ascii="Tahoma" w:hAnsi="Tahoma"/>
        <w:b/>
        <w:color w:val="5F5F5F"/>
        <w:sz w:val="20"/>
      </w:rPr>
      <w:t>Wielkopolski  Zarząd  Dróg  Wojewódzkich</w:t>
    </w:r>
  </w:p>
  <w:p>
    <w:pPr>
      <w:pStyle w:val="Header"/>
      <w:jc w:val="center"/>
      <w:rPr>
        <w:rFonts w:ascii="Tahoma" w:hAnsi="Tahoma" w:cs="Tahoma"/>
        <w:b/>
        <w:b/>
        <w:color w:val="5F5F5F"/>
        <w:sz w:val="20"/>
      </w:rPr>
    </w:pPr>
    <w:r>
      <w:rPr>
        <w:rFonts w:cs="Tahoma" w:ascii="Tahoma" w:hAnsi="Tahoma"/>
        <w:b/>
        <w:color w:val="5F5F5F"/>
        <w:sz w:val="20"/>
      </w:rPr>
      <w:t>w  Poznaniu</w:t>
    </w:r>
  </w:p>
  <w:p>
    <w:pPr>
      <w:pStyle w:val="Footer"/>
      <w:jc w:val="center"/>
      <w:rPr/>
    </w:pPr>
    <w:r>
      <w:rPr>
        <w:rFonts w:cs="Tahoma" w:ascii="Tahoma" w:hAnsi="Tahoma"/>
        <w:color w:val="5F5F5F"/>
        <w:sz w:val="16"/>
      </w:rPr>
      <w:t>ul. Wilczak 51,   61-623 Poznań</w:t>
    </w:r>
  </w:p>
  <w:p>
    <w:pPr>
      <w:pStyle w:val="Footer"/>
      <w:jc w:val="center"/>
      <w:rPr>
        <w:rFonts w:ascii="Tahoma" w:hAnsi="Tahoma" w:cs="Tahoma"/>
        <w:color w:val="4D4D4D"/>
        <w:sz w:val="14"/>
      </w:rPr>
    </w:pPr>
    <w:r>
      <w:rPr>
        <w:rFonts w:cs="Tahoma" w:ascii="Tahoma" w:hAnsi="Tahoma"/>
        <w:color w:val="4D4D4D"/>
        <w:sz w:val="14"/>
      </w:rPr>
      <w:t>http://www.wzdw.pl   e-mail: poczta@wzdw.pl</w:t>
    </w:r>
  </w:p>
  <w:p>
    <w:pPr>
      <w:pStyle w:val="Header"/>
      <w:jc w:val="center"/>
      <w:rPr>
        <w:rFonts w:ascii="Tahoma" w:hAnsi="Tahoma" w:cs="Tahoma"/>
        <w:b/>
        <w:b/>
        <w:color w:val="5F5F5F"/>
        <w:sz w:val="20"/>
      </w:rPr>
    </w:pPr>
    <w:r>
      <w:rPr>
        <w:rFonts w:cs="Tahoma" w:ascii="Tahoma" w:hAnsi="Tahoma"/>
        <w:b/>
        <w:color w:val="5F5F5F"/>
        <w:sz w:val="20"/>
      </w:rPr>
    </w:r>
  </w:p>
  <w:p>
    <w:pPr>
      <w:pStyle w:val="Header"/>
      <w:rPr>
        <w:rFonts w:ascii="Tahoma" w:hAnsi="Tahoma" w:cs="Tahoma"/>
        <w:b/>
        <w:b/>
        <w:color w:val="4D4D4D"/>
        <w:sz w:val="20"/>
      </w:rPr>
    </w:pPr>
    <w:r>
      <w:rPr>
        <w:rFonts w:cs="Tahoma" w:ascii="Tahoma" w:hAnsi="Tahoma"/>
        <w:b/>
        <w:color w:val="4D4D4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i/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_WZD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39:00Z</dcterms:created>
  <dc:creator>adminos</dc:creator>
  <dc:description/>
  <dc:language>en-US</dc:language>
  <cp:lastModifiedBy>paulina_henc</cp:lastModifiedBy>
  <cp:lastPrinted>2017-07-05T11:20:00Z</cp:lastPrinted>
  <dcterms:modified xsi:type="dcterms:W3CDTF">2017-07-05T09:39:00Z</dcterms:modified>
  <cp:revision>2</cp:revision>
  <dc:subject/>
  <dc:title/>
</cp:coreProperties>
</file>